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right="-288" w:hanging="0"/>
        <w:rPr>
          <w:sz w:val="32"/>
          <w:u w:val="single"/>
        </w:rPr>
      </w:pPr>
      <w:r>
        <w:rPr>
          <w:sz w:val="32"/>
          <w:u w:val="single"/>
        </w:rPr>
        <w:t>Vnitřní režim školy  - pravidla pobytu ve škole pro žá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Cs w:val="20"/>
          <w:u w:val="single"/>
        </w:rPr>
      </w:pPr>
      <w:r>
        <w:rPr>
          <w:rFonts w:cs="Arial" w:ascii="Arial" w:hAnsi="Arial"/>
          <w:bCs/>
          <w:szCs w:val="20"/>
          <w:u w:val="single"/>
        </w:rPr>
        <w:t>příloha  č. 19/1 k vnitřnímu předpisu č. 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Cs w:val="20"/>
          <w:u w:val="single"/>
        </w:rPr>
      </w:pPr>
      <w:r>
        <w:rPr>
          <w:rFonts w:cs="Arial" w:ascii="Arial" w:hAnsi="Arial"/>
          <w:bCs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u w:val="single"/>
        </w:rPr>
        <w:t>Příchod do škol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sz w:val="22"/>
        </w:rPr>
        <w:t xml:space="preserve">1. Žáci  vstupují  do  školní  budovy  v  7.40 - 7.55 hod., na  odpolední výuku vždy 15 minut před                                    </w:t>
      </w:r>
    </w:p>
    <w:p>
      <w:pPr>
        <w:pStyle w:val="Normal"/>
        <w:ind w:right="-468" w:hanging="0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ahájením. Po vstupu do budovy si v šatně odloží svršky, přezují se do  domácí obuvi a uzamknou </w:t>
      </w:r>
    </w:p>
    <w:p>
      <w:pPr>
        <w:pStyle w:val="Normal"/>
        <w:ind w:right="-157" w:hanging="0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šatní skříňku. Je nepřípustné odkládat  kola, koloběžky apod. v prostorách šaten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rFonts w:cs="Arial" w:ascii="Arial" w:hAnsi="Arial"/>
          <w:sz w:val="22"/>
        </w:rPr>
        <w:t xml:space="preserve">2. Na prostranství před vchodem  se chovají ukázněně. V atriu a před bránou je z bezpečnostních  </w:t>
      </w:r>
    </w:p>
    <w:p>
      <w:pPr>
        <w:pStyle w:val="Normal"/>
        <w:tabs>
          <w:tab w:val="clear" w:pos="708"/>
          <w:tab w:val="left" w:pos="9720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ůvodů zakázáno házet, hrát míčové hry, jezdit na kole apo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Žáci se  nezdržují  na schodišti,  nevstupují do okrasné zeleně a  k  bočnímu vchodu do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pavilonu C.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3. Žáci zdraví školníka, učitele a ostatní dospělé osob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4. Žáky, kterým začíná výuka 0.vyuč.hodinou, si přebírá vyučující v 6.55 hod. ve vestibul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5. Do  zájmových útvarů, náboženství  a ostatních  aktivit vstupují  žáci jen v doprovodu  </w:t>
      </w:r>
    </w:p>
    <w:p>
      <w:pPr>
        <w:pStyle w:val="Normal"/>
        <w:ind w:left="24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vedoucího, či  vyučujícího.Na jeho příchod čekají před školou, v případě nepříznivého  počasí v zádveří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u w:val="single"/>
        </w:rPr>
        <w:t>Vyučování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. Žák  se pravidelně  a pečlivě  připravuje na  všechny vyučovací hodiny,  plní zadané úkoly a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osí  pomůcky podle pokynů učitele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. Žák má  právo na kvalitní  výuku v jednotlivých  předmětech.  V  průběhu vyučovací  hodiny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lze  připustit zásahy,  které by rušily  v práci vyučujícího i žák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3. Na začátku hodiny má žák připravenou učebnici, ŽK, sešity a psací  potřeby na lavici.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4. Žák, který některou ze svých povinností nesplnil, má právo se vyučujícímu omluvit a úkol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splnit 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>do následující hodin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5. Učebnice, sešity a ŽK mají žáci obalené a udržují je čisté. Na obaly nelepí nálepky, ani je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epokreslují.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6.  Žákovská knížka je úředním dokladem a má viditelně umístěné  číslo podle TK.  Žák ji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ravidelně  předkládá rodičům k podpisu. V ŽK rodiče písemně omlouvají nepřítomnost žáka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ve  vyučování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Žák má právo být seznámen  s hodnocením své práce a  s klasifikací  vědomostí včetně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jejího zdůvodnění.  Při nezvládnutí učiva může žák v odůvodněných případech požádat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učitele o nové  prověření znalostí a klasifikaci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8. Při  dlouhodobé nemoci může žák, příp.zákonný zástupce,  požádat   učitele o individuální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robrání  zameškaného učiva a o pozdější  hodnocení a klasifikaci vědomostí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9. Žáci  jsou povinni  sedět podle  zasedacího pořádku stanoveného  TU.  Vyučující mohou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žáky 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>posadit z pracovních důvodů podle svého  uvážení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10. Služba  určená TU  ručí za  pořádek ve  třídě. Zajišťuje čistotu  tabule, před vyučováním </w:t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zajistí u TU nebo školníka dostatek  křídy.  Žáci  zodpovídají za své pracovní místo, udržují  čistotu a  pořádek  v  průběhu  celého  vyučování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11.  Žákům je zakázáno manipulovat s topnými tělesy, s elektrickými a  plynovými spotřebiči. Př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výuce  ve fyzice, chemii, přírodopise, informatice, tělesné výchově, vaření, v dílnách a n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pozemku se  žáci  řídí   řády  odborných pracoven a pokyny vyučujících. Žáci se chovají tak,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by  předcházeli  vzniku úrazů a chránili zdraví své i zdraví svých spolužáků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12.  Žáci  mohou do  školy nosit  jen předměty  potřebné k výuce. Je zakázáno nosit větší obno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peněz, cenné věci, hry, hračky, rádia,  přehrávače včetně sluchátek, dále nože a jiné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nevhodné  a nebezpečné předměty,  které  by mohly  ohrozit zdraví  a vyvolat  vznik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patologických  sociálních  vztahů  mezi žák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 Užívání mobilních telefonů je v průběhu výuky zakázáno v jakémkoliv režimu. Pokud žák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opakovaně nerespektuje toto ustanovení, odkládá telefon po dobu výuky do úschovy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vyučujícímu, který za něj po dobu úschovy přebírá odpovědnost.  Žáci  nosí  mobily 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školy na  vlastní nebezpečí, nesmí je během pobytu v budově nikde odkládat s výjimko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tělesné výchovy, popř. pracovních činností, kde  je odkládají společně s hodinkami a šperky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do krabičky určené a kontrolované vyučujícím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</w:t>
      </w:r>
      <w:r>
        <w:rPr>
          <w:rFonts w:cs="Arial" w:ascii="Arial" w:hAnsi="Arial"/>
          <w:sz w:val="22"/>
          <w:szCs w:val="20"/>
        </w:rPr>
        <w:t xml:space="preserve">Výjmečně lze mobilní telefon použít  na pokyn vyučujícího nebo s jeho výslovným  souhlasem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</w:t>
      </w:r>
      <w:r>
        <w:rPr>
          <w:rFonts w:cs="Arial" w:ascii="Arial" w:hAnsi="Arial"/>
          <w:sz w:val="22"/>
          <w:szCs w:val="20"/>
        </w:rPr>
        <w:t>a  to  v krizových situacích ( úraz, požár .....) nebo v přímé souvislosti s výukou  jako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  </w:t>
      </w:r>
      <w:r>
        <w:rPr>
          <w:rFonts w:cs="Arial" w:ascii="Arial" w:hAnsi="Arial"/>
          <w:sz w:val="22"/>
          <w:szCs w:val="20"/>
        </w:rPr>
        <w:t>pomůcku  ( kalkulačka, foto .....).</w:t>
      </w:r>
    </w:p>
    <w:p>
      <w:pPr>
        <w:pStyle w:val="Normal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.  V budově a celém areálu školy  je žákům  zakázáno kouření, požívání alkoholu, nošení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držení,  distribuce  a zneužívání  ostatních  návykových látek. Ve  škole není dovoleno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žvýkat  žvýkačk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 xml:space="preserve">15.  </w:t>
      </w:r>
      <w:r>
        <w:rPr>
          <w:rFonts w:cs="Arial" w:ascii="Arial" w:hAnsi="Arial"/>
          <w:sz w:val="22"/>
        </w:rPr>
        <w:t xml:space="preserve">Žáci jsou povinni se pro výuku tělesné výchovy převlékat do sportovního úboru, sálové obuvi,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ři výuce na hřišti do vhodné sportovní obuvi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 pracovních činnostech se převlékají do pracovního oděvu podle pokynů vyučujících.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 souladu  s Pokynem  MŠMT  k zajištění bezpečnosti  na školách jsou žáci povinni  před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ýukou  těchto předmětů odkládat na  určené místo hodinky, řetízky, náušnice a jiné ozdobné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či nebezpečné předměty, které by  mohly být příčinou úrazu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lastní sportovní potřeby do výuky Tv odkládají žáci v šatně, popř. u učitele Tv. Nelze je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oužívat během dne ve třídě  (míče, rakety, skatebord apod.)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16.  Každý úraz hlásí žák ihned vyučujícímu nebo dohledu,  který neprodleně  poskytne  první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omoc a okamžitě kontaktuje rodiče. V  případě potřeby  zajistí pedagog  lékařské  ošetření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žáka a informuje rodiče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Umístění lékárniček : kancelář HŠ, kabinety Tv, dílen, pozemků, cvičné kuchyně, ŠD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17. Stěhování žáků do jiné učebny probíhá na konci přestávky, tj. 1-2 minuty před zvoněním na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hodinu. Žáci  se přesouvají společně  a  ukázněně. Dbají  pokynů  vyučujících a  dohledu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Do  odborné učebny  vstupují jen v  doprovodu  vyučujícího  (CJ, Hv, F-CH, PČ, CvK, Př,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tělocvičny,  informatiky).  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Během výuky  žáci neničí lavice a vybavení této učebny.  Po skončení  hodiny  opouštějí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učebnu  uklizenou, vyučující provádí  kontrol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18. Žáci jsou  povinni dodržovat bezpečnost zvláště  při výuce Tv, Pv, F, Ch,  při  vycházkách,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exkurzích, zájezdech, kurzech,  kulturních  a  sportovních akcích. Vždy se řídí pokyny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učitele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 xml:space="preserve">Při cestách  mimo školu dodržují dopravní  kázeň.  Při přepravě    hromadným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prostředky  jsou povinni mít platnou jízdenku,  přenechávají  místa  starším  osobám a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hovají se ukázněně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u w:val="single"/>
        </w:rPr>
        <w:t>Chodby a přestávky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1. O  přestávkách  se  žáci  pohybují  po  chodbách i schodištích  pomalu - neběhají a  neskáčou.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Zbytečně se nezdržují u zábradlí, ani na schodištích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.  Na WC dodržují žáci hygienické zásady  a zdržují se zde jen po  nezbytně nutnou dob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3. Žáci svačí převážně o velké  přestávce v klidu ve třídě. Žáci  přihlášení na školní svačiny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je konzumují zásadně v jídelně. Dodržují hygienické návyky. Po svačině se mohou procházet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   chodbě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4. Za  příznivého  počasí   využívají  žáci  určených prostor v areálu školy k pobytu venku pod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ohledem pedagogů.  Po hřištích  se  pohybují  tak,  aby  na  ně  dohlížející pedagog vidě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epoškozují vybavení hřiště, zeleň a respektují zákaz vstupu do keřů  sousedících s ploty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rodinných domků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5. Během  vyučování  ani  o  přestávce  nesmí  žák opustit budovu  školy, hřiště  či pozemek.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Odchod  ze školy  během dne je  možný   pouze na základě  písemné žádosti rodičů a se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ouhlasem TU.  V  době  nepřítomnosti TU   se  souhlasem vyučujícího  v dané   hodině.</w:t>
      </w:r>
    </w:p>
    <w:p>
      <w:pPr>
        <w:pStyle w:val="TextBody"/>
        <w:spacing w:before="0" w:after="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Služba  dbá, aby  o přestávkách  byla ve  třídě zavřená okna s  výjimkou  ventilaček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Osvětlení  se    omezí na minimum.  Žákům  je  zakázáno  sedat  na  kryty radiátorů ÚT,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manipulovat s ventily, kryty  různých  vedení a  se žaluziemi,  jejichž obsluhu provádí 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určená  služba na pokyn  vyučujícího  nebo s  jeho  souhlasem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u w:val="single"/>
        </w:rPr>
        <w:t>Odchod ze školy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Po poslední  vyučovací hodině opouštějí žáci  třídu v pořádku a čistou. Služba kontroluje 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lavice, židle a zavřená okna. Provede úklid u koše, umyje tabuli, zastaví vod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Vyučující v poslední hodině zkontroluje stav třídy. V případě  nedostatků dohlédne na splnění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ovinností služb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 Do šatny odchází celá třída společně pod vedením vyučujícího. Před odchodem do ŠJ neb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omů si žáci zamykají skříňky. Žáci, kteří se nestravují v ŠJ, odcházejí z budovy neprodleně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/>
        <w:t>Školní družina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1.  Školní družina je v provozu ve vyučovací dny od 6,30 hod. do 17,00 hod. s přerušením podle  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>rozvrhu hodin v době výuk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 xml:space="preserve">2.  Ranní provoz je zajištěn v jednom oddělení, žáci přicházejí od 6,30 hod. do 7,40 hod. hlavním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 xml:space="preserve">vchodem, kde se ohlásí domácím telefonem. Příchody se zapisují do docházkového sešitu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 xml:space="preserve">Žáci mají možnost volby činností podle svých zájmů. Pobyt v ranní družině není povinný, žáci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>chodí podle potřeb rodičů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 xml:space="preserve">3.  Odchody  žáků jsou určeny ve 13,00 hod. a 13,30 hod., dále v 15,00 a pak průběžně do 17,00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>hodin. V době od 13,30 do 15,00 hod. jsou za příznivého počasí žáci venku mimo budov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 xml:space="preserve">Odchody žáků se řídí písemným rozpisem na zápisním lístku.  Při změně doby odchodů je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 xml:space="preserve">nutné písemné sdělení podepsané zákonným zástupcem a to předem. Vychovatelka nesmí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>žáka z bezpečnostních důvodů uvolnit  v jinou dobu jen na základě vzkazu, telefonátu apod.</w:t>
      </w:r>
    </w:p>
    <w:p>
      <w:pPr>
        <w:pStyle w:val="Normal"/>
        <w:ind w:left="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4. Během pobytu v ŠD mohou žáci s vědomím vychovatelky přecházet do zájmových kroužků </w:t>
      </w:r>
    </w:p>
    <w:p>
      <w:pPr>
        <w:pStyle w:val="Normal"/>
        <w:ind w:left="60" w:hanging="0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</w:t>
      </w:r>
      <w:r>
        <w:rPr>
          <w:rFonts w:cs="Arial" w:ascii="Arial" w:hAnsi="Arial"/>
          <w:sz w:val="22"/>
          <w:szCs w:val="20"/>
        </w:rPr>
        <w:t xml:space="preserve">v rámci ŠD a školy. Žáci mají v oddělení ŠD převlečení pro pobyt venku a pracovní, či    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2"/>
          <w:szCs w:val="20"/>
        </w:rPr>
        <w:t xml:space="preserve">    </w:t>
      </w:r>
      <w:r>
        <w:rPr>
          <w:rFonts w:cs="Arial" w:ascii="Arial" w:hAnsi="Arial"/>
          <w:sz w:val="22"/>
          <w:szCs w:val="20"/>
        </w:rPr>
        <w:t>sportovní oděv  na zvláštní činnosti ( malování, keramika) papírové kapesníky a ručník.</w:t>
      </w:r>
    </w:p>
    <w:p>
      <w:pPr>
        <w:pStyle w:val="Normal"/>
        <w:ind w:left="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6. Žáci se při každé činnosti řídí pokyny vychovatelek a dodržují zásady bezpečnosti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 xml:space="preserve">Žáci nenosí do ŠD cenné hračky a jiné nevhodné předměty, které by mohly ohrozit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  </w:t>
      </w:r>
      <w:r>
        <w:rPr>
          <w:rFonts w:cs="Arial" w:ascii="Arial" w:hAnsi="Arial"/>
          <w:sz w:val="22"/>
          <w:szCs w:val="20"/>
        </w:rPr>
        <w:t>zdraví jejich i ostatních žáků a vyvolat vznik  sociálně-patologických  vztahů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  Aktuální informace o činnosti ŠD jsou zveřejňovány na vývěsce u hlavního vchodu a na web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u w:val="single"/>
        </w:rPr>
        <w:t>Stravování ve školní jídelně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Žáky,  kteří se stravují v ŠJ,  odvádí vyučující k jídelně. Žáci  si umyjí ruce a pak je vyučující předá  pedagogickému dohledu v jídelně. Není-li přítomen,  vyčkají žáci s vyučujícím  jeho   příchodu  před   vchodem  do  jídelny.  </w:t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Žáci, kteří chodí do ŠD, obědvají pod dohledem vychovatelek a za jejich asistence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2.  Při vstupu do jídelny žák  zdraví.  Před výdejem oběda se chová   ukázněně,  připraví  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odnos a  příbor. U okénka požádá jen o takovou porci, kterou zkonzumuje - neplýtvá 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travinami. Dle aktuální situace může požádat o přídavek příloh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Žák  konzumuje  celý  oběd,  včetně  nápojů,  u stolu. Dodržuje   hygienické zásady 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polečenská  pravidla  správného stolová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oužité nádobí žák vrací do určeného okénka. Své místo zanechá  uklizené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Tato pravidla platí i pro konzumaci svačinek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3.  Po obědě odchází žák z jídelny do šatny a poté neprodleně domů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4.  Mimo hodiny vyhrazené rozpisem vydávání svačin a obědů je žákům vstup  do jídelny zakázán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Při platbě stravného složenkou je žák povinen  se prokázat ústřižkem složenky do  28.d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v předchozím  měsíci   a to   prostřednictvím stravovacího referenta třídy u administrativní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racovnice ŠJ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6.  Žák se při odběru oběda identifikuje čipem, kterým může volit i objednávku typu oběda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Přihlašování a odhlašování  obědů  provádí  žáci nebo zákonní zástupci  do  12,00 hodi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ředchozího dne pouze  u referentky  ŠJ - tel.541 22 53 49 nebo elektronicky na adrese: 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jidelna@zsnovomestskacz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Úhrada stravného se provádí  bezhotovostním převodem nebo složenkou do 25. d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ředchozího měsíce a následně je třeba se ke stravování od 1. dne přihlásit u stravovací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referentky  v ŠJ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 xml:space="preserve">V době nepřítomnosti  ve vyučování, nemá žák nárok na školní stravování, s výjimkou 1. dne    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 xml:space="preserve">nepřítomnosti (nemoc). 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Šatny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Každý žák má přidělenou šatní skříňku, odpovídá za pořádek uvnitř a za svěřený klíč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Skříňka je  určená pro odkládání oděvu, obuvi, případně potřeb do Tv a Pč. Je zakázán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echávat ve skříňce učebnice, sešity, ŽK a další pomůck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Náhradní klíče od skříněk jsou uloženy u TU. Univerzální klíč je v kanceláři HŠ a na vrátnici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Ztrátu klíče  musí žák ihned  ohlásit TU, který zapůjčí klíč náhradní na dobu nezbytně nutnou k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hotovení klíče nového. Polotovar klíče lze  zakoupit u hospodářky školy za 30,- Kč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. Během dne  smějí žáci do  šatny jen v odůvodněných případech. Je zakázáno trávit zde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řestávk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4. Cenné předměty  a peníze nenechávají  žáci v šatní skříňce. Do  školy je  přinášejí  na   vlastní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odpovědnost,  škola  nezodpovídá  za  případné ztrát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u w:val="single"/>
        </w:rPr>
        <w:t>Hospodárnost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Žáci mají učebnice, ŽK a sešity obalené a podepsané. Zacházejí  s  nimi  šetrně,  netrhají  listy ze  sešitů.  Ztracenou nebo   úmyslně poškozenou učebnici  a ŽK  je žák povinen nahradit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Žáci nepoškozují zařízení učeben, šaten, jídelny a ostatních  prostor školy. Zacházejí šetrně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se  všemi pomůckami , nářadím  a   nástroji. Nehoupají  se na židlích,  nesedají  na desky lavic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a  stolů.  Křídu používají jen pro výuk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  Pedagogičtí pracovníci vedou  žáky  k úsporám vody,  el.energie  a  tepla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4.  Kolektiv třídy má právo podílet se na úpravě prostředí ve své  učebně pod vedením T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Žáci  chrání  životní  prostředí,  pečují  o  zeleň  a udržují  pořádek  i  v  okolí škol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jištěná  svévolná  poškození  budovy  a  jejího zařízení jsou  povinni opravit viníci, příp. 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jejich zákonní zástupci, na vlastní náklady. Jestliže se nezjistí, kdo poškození v učebně </w:t>
      </w:r>
    </w:p>
    <w:p>
      <w:pPr>
        <w:pStyle w:val="Normal"/>
        <w:ind w:left="60" w:hanging="0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způsobil, nahradí škodu celý kolektiv tříd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Všeobecné pokyny 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1.   Žáci  dodržují  zásady  bezpečnosti, mravnosti  a společenského  chování, zřetelně zdraví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všechny   dospělé osoby i své spolužák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Žák reprezentuje svým chováním školu i na veřejnosti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2 .  Žáci jsou povinni se přezouvat do hygienicky vhodné domácí obuvi se světlou podrážko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Kopačky, botasky apod. slouží pouze jako sportovní obuv  při výuce mimo tělocvičn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o  zazvonění  na  vyučovací  hodinu  jsou  žáci  povinni  být  připraveni  na  výuku, zaujmout  svá   místa  a  vyčkat příchodu   vyučujícího. Nedostaví-li  se vyučující  do 5  minut,  oznámí to  služba v  kanceláři škol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o  zazvonění v  7.55 hod  a  v  9.55 hod. se  žáci zdržují  ve  třídách. Pořádek zajišťuje žákovská  služba.</w:t>
      </w:r>
    </w:p>
    <w:p>
      <w:pPr>
        <w:pStyle w:val="Normal"/>
        <w:ind w:left="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5.  Během vyučovací hodiny  není dovoleno opouštět třídu. Používání   WC  a  vyřizování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různých  záležitostí   probíhá  zásadně  o   přestávce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6.  Žákům je  zakázán vstup do sborovny, skladů, kanceláře a kotel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Do odborných pracoven, kabinetů, dílny a tělocvičny vstupují  jen v doprovodu učitele nebo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na 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>jeho   pokyn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7.  Během   přestávek  nevyrušují   žáci  bezdůvodně   učitele  od přípravy.   Přenášení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pomůcek 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>zajišťuje určená služba zásadně o přestávce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ci  s  prokazatelným  zdravotním  postižením  mají  právo na  individuální  péči v souladu </w:t>
      </w:r>
    </w:p>
    <w:p>
      <w:pPr>
        <w:pStyle w:val="Normal"/>
        <w:ind w:left="60" w:hanging="0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>zvláštními  předpis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9.  Nadaní  žáci  reprezentují  školu v soutěžích, olympiádách  na sportovních utkáních a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veřejných  vystoupeních. Mají právo na výjimky v souladu se zvláštními předpisy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10.  Žák má právo být svými spolužáky zvolen do žákovské samosprávy  a zastupovat tak svoji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třídu ve školním parlament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11.  Rodiče  navštěvují  učitele  v  termínech  třídních  schůzek  a hovorových  hodin nebo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individuálně  v předem dohodnutou dobu, a to před  vyučováním nebo  po jeho  skončení.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O  přestávce jen  ve vyjímečných  případech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2. Nepřítomnost žáka jsou rodiče povinni  doložit nejpozději do 3 dnů</w:t>
      </w:r>
      <w:r>
        <w:rPr>
          <w:rFonts w:cs="Arial" w:ascii="Arial" w:hAnsi="Arial"/>
          <w:sz w:val="22"/>
          <w:szCs w:val="20"/>
        </w:rPr>
        <w:t xml:space="preserve">. </w:t>
      </w:r>
      <w:r>
        <w:rPr>
          <w:rFonts w:cs="Arial" w:ascii="Arial" w:hAnsi="Arial"/>
          <w:sz w:val="22"/>
        </w:rPr>
        <w:t xml:space="preserve">Po   skončení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nepřítomnosti předá žák písemnou omluvenku v ŽK třídnímu  učiteli.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u w:val="single"/>
        </w:rPr>
        <w:t>Závěrečná ustanov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vidla vnitřního režimu školy - pobytu ve škole  jsou pro  všechny žáky  závazná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ušení kteréhokoliv bodu evidují jednotliví vyučující a informují třídní učitele. Třídní učitelé neprodleně a prokazatelně informují zákonné zástupce o konkrétním porušování pravidel a společně s rodiči  projednají nápravná opat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i opakovaném porušení  bude žákovi uděleno kázeňské opatření ( NTU, DTU, DŘŠ).  Na konci klasifikačního období může být podle závažnosti a frekvence přestupků chování žáka klasifikováno sníženým stupněm.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Žáci,  kteří  se  aktivně zapojí do života  školy a  budou  ji  úspěšně reprezentovat  na veřejnosti, mohou být v rámci školy oceněni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>Ruší se „Vnitřní řád školy-pravidla pro žáky“ ze dne  4. 10. 2012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Tato pravidla byla projednána na pedagogické radě dne 1. 9. 2014, schválena školskou radou  dne    25. 9.  2014 a  vstupují v platnost  dnem 26. 9. 2014 . Žáci s nimi byli seznámeni na třídnických hodinách během měsíce září 2014 a dále vždy v prvním školním týdnu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Mgr. Eva Baráková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ředitelka školy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  <w:vertAlign w:val="superscript"/>
        </w:rPr>
      </w:pPr>
      <w:r>
        <w:rPr>
          <w:rFonts w:cs="Arial" w:ascii="Arial" w:hAnsi="Arial"/>
          <w:sz w:val="22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0"/>
          <w:vertAlign w:val="superscript"/>
        </w:rPr>
      </w:pPr>
      <w:r>
        <w:rPr>
          <w:rFonts w:cs="Arial" w:ascii="Arial" w:hAnsi="Arial"/>
          <w:sz w:val="22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0"/>
          <w:vertAlign w:val="superscript"/>
        </w:rPr>
      </w:pPr>
      <w:r>
        <w:rPr>
          <w:rFonts w:cs="Arial" w:ascii="Arial" w:hAnsi="Arial"/>
          <w:sz w:val="22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Základní škola Brno, Novoměstská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before="120" w:after="0"/>
      <w:jc w:val="center"/>
      <w:outlineLvl w:val="8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20" w:after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19:00Z</dcterms:created>
  <dc:creator>ZS Novomestska</dc:creator>
  <dc:description/>
  <cp:keywords/>
  <dc:language>en-US</dc:language>
  <cp:lastModifiedBy>Mgr. Eva Baráková,ředitelka ZŠ Novoměstská 21,Brno </cp:lastModifiedBy>
  <cp:lastPrinted>2014-09-25T12:42:00Z</cp:lastPrinted>
  <dcterms:modified xsi:type="dcterms:W3CDTF">2014-09-25T10:42:00Z</dcterms:modified>
  <cp:revision>10</cp:revision>
  <dc:subject/>
  <dc:title>Vnitřní  řád  školy  - pravidla pro žáky</dc:title>
</cp:coreProperties>
</file>